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23853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879454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2475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49029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777514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130575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